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房屋建筑工程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（全称）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年明德楼楼梯间扶手及消防管油漆粉刷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240"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、工程概况</w:t>
            </w:r>
          </w:p>
          <w:p>
            <w:pPr>
              <w:pStyle w:val="Normal"/>
              <w:spacing w:lineRule="auto" w:line="24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653" w:hanging="109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栏杆及消防管刷漆、木门刷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24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spacing w:lineRule="auto" w:line="24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spacing w:lineRule="auto" w:line="24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spacing w:lineRule="auto" w:line="24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装饰情况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spacing w:lineRule="auto" w:line="24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混凝土情况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240"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二、编制范围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明德楼楼梯间扶手及消防管油漆粉刷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工程量确认函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栏杆及消防管刷漆、木门刷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spacing w:lineRule="auto" w:line="240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24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     /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240"/>
              <w:ind w:firstLine="562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编制依据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明德楼楼梯间扶手及消防管油漆粉刷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工程量确认函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（招标文件编制单位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，招标文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 xml:space="preserve"> 各专业工程工程量计算规范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福建省实施细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(FJYD-301-2017~311-2017)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日）。</w:t>
            </w:r>
          </w:p>
          <w:p>
            <w:pPr>
              <w:pStyle w:val="Normal"/>
              <w:autoSpaceDE w:val="false"/>
              <w:spacing w:lineRule="auto" w:line="2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元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四、主要材料设备参考品牌明细表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>主要材料设备参考品牌明细表</w:t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1501"/>
              <w:gridCol w:w="1089"/>
              <w:gridCol w:w="1089"/>
              <w:gridCol w:w="1089"/>
              <w:gridCol w:w="1089"/>
              <w:gridCol w:w="1094"/>
              <w:gridCol w:w="1089"/>
            </w:tblGrid>
            <w:tr>
              <w:trPr>
                <w:trHeight w:val="451" w:hRule="atLeast"/>
                <w:cantSplit w:val="true"/>
              </w:trPr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材料设备名称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规格、型号、技术参数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质量等级</w:t>
                  </w:r>
                </w:p>
              </w:tc>
              <w:tc>
                <w:tcPr>
                  <w:tcW w:w="32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参考品牌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备  注</w:t>
                  </w:r>
                </w:p>
              </w:tc>
            </w:tr>
            <w:tr>
              <w:trPr>
                <w:trHeight w:val="617" w:hRule="atLeast"/>
                <w:cantSplit w:val="true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 w:eastAsia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auto" w:line="24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五、甲供材料一览表</w:t>
            </w:r>
          </w:p>
          <w:p>
            <w:pPr>
              <w:pStyle w:val="Normal"/>
              <w:spacing w:lineRule="auto" w:line="240"/>
              <w:ind w:first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一览表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"/>
              <w:gridCol w:w="1450"/>
              <w:gridCol w:w="875"/>
              <w:gridCol w:w="1604"/>
              <w:gridCol w:w="1879"/>
              <w:gridCol w:w="999"/>
            </w:tblGrid>
            <w:tr>
              <w:trPr>
                <w:trHeight w:val="718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宋体" w:ascii="宋体" w:hAnsi="宋体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34" w:firstLine="568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投标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" w:hAnsi="仿宋" w:eastAsia="仿宋" w:cs="仿宋"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招标文件、合同约定的条款调整。</w:t>
            </w:r>
          </w:p>
          <w:p>
            <w:pPr>
              <w:pStyle w:val="Normal"/>
              <w:spacing w:lineRule="auto" w:line="240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七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47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1100"/>
              <w:gridCol w:w="1120"/>
              <w:gridCol w:w="1680"/>
              <w:gridCol w:w="1091"/>
              <w:gridCol w:w="1395"/>
              <w:gridCol w:w="1444"/>
            </w:tblGrid>
            <w:tr>
              <w:trPr>
                <w:trHeight w:val="833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/>
                      <w:b/>
                      <w:bCs w:val="false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auto" w:line="240"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八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、根据业主提供的工程量确认单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扶手及消防管原有油漆饰面打磨、清除、除锈工程量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38m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计取，结算按实调整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业主提供的工程量确认单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栏杆及消防管金属面油漆做法按红丹防锈漆一遍、调和漆两遍、醇酸磁漆一遍计取；工程量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38m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计取，结算按实调整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根据业主提供的工程量确认单，木门油漆做法按单层木门 熟桐油、底油、生漆二遍计取；木门双面刷油工程量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3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结算按实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、根据业主提供的工程量确认单，木门原有油漆饰面打磨、清除、除锈等工程量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3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结算按实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hanging="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、根据业主提供的工程量确认单，地面成品保护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60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取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结算按实调整。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08:00Z</dcterms:created>
  <dc:creator>hk</dc:creator>
  <dc:description/>
  <dc:language>en-US</dc:language>
  <cp:lastModifiedBy>秀儿 </cp:lastModifiedBy>
  <cp:lastPrinted>2019-02-27T10:08:00Z</cp:lastPrinted>
  <dcterms:modified xsi:type="dcterms:W3CDTF">2026-01-04T07:33:17Z</dcterms:modified>
  <cp:revision>5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CE2A259E64790A5E967CBBE9BECE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Y0ZGQwNDlmNWJlZmFhYjhjYTNmNmM3ZDBhN2IxMTQiLCJ1c2VySWQiOiI1MzU1OTQzMTAifQ==</vt:lpwstr>
  </property>
  <property fmtid="{D5CDD505-2E9C-101B-9397-08002B2CF9AE}" pid="5" name="commondata">
    <vt:lpwstr>commondata</vt:lpwstr>
  </property>
</Properties>
</file>